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8 июля 2019 года № 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 Рог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за 1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81 и 264.2 Бюджетного кодекса Российской Федерации и пунктом 4.1. Положения о бюджетном процессе в Роговском сельском поселении Тимашевского района п о с т а н о в л я  ю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 Утвердить отчет об исполнении бюджета Роговского сельского поселения Тимашевского района  за 1 полугодие 2019 года (приложение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Роговского сельского поселения Тимашевского района за  1 полугодие 2019 года в Совет Роговского  сельского поселения Тимашевского района и контрольно-счетную палату муниципального образования Тимашевский район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3. Ведущему специалисту администрации Роговского сельского поселения Тимашевского района  Р.В. Бигдан обеспечить опубликование постановления в газете «Роговчанка» и размещение в информационно-телекоммуникационной сети «Интернет» Роговского сельского поселения Тимашевского района.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 Н.В.Николаев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5. Постановление вступает в силу с момента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  <w:tab/>
        <w:tab/>
        <w:tab/>
        <w:tab/>
        <w:tab/>
        <w:tab/>
        <w:tab/>
        <w:t xml:space="preserve">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Роговского сельского поселения     Тимашевского района  от ______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 Роговского сельского поселения Тимашевского   района за 1 полугодие 2019 года»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подготовлен и внесен: </w:t>
      </w:r>
    </w:p>
    <w:p>
      <w:pPr>
        <w:pStyle w:val="Normal"/>
        <w:jc w:val="both"/>
        <w:rPr/>
      </w:pPr>
      <w:r>
        <w:rPr>
          <w:sz w:val="28"/>
        </w:rPr>
        <w:t>Начальник МКУ «ФРУ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    С.М. Фёдо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г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машевского района</w:t>
        <w:tab/>
        <w:tab/>
        <w:tab/>
        <w:tab/>
        <w:tab/>
        <w:tab/>
        <w:tab/>
        <w:t xml:space="preserve">     Т.Г. Волог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Тимашевского района</w:t>
        <w:tab/>
        <w:tab/>
        <w:tab/>
        <w:tab/>
        <w:tab/>
        <w:tab/>
        <w:tab/>
        <w:tab/>
        <w:t xml:space="preserve">      Р.В. Бигд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57:00Z</dcterms:created>
  <dc:creator>Администрация</dc:creator>
  <dc:description/>
  <cp:keywords/>
  <dc:language>en-US</dc:language>
  <cp:lastModifiedBy>Smishka</cp:lastModifiedBy>
  <cp:lastPrinted>2019-04-04T10:00:00Z</cp:lastPrinted>
  <dcterms:modified xsi:type="dcterms:W3CDTF">2019-07-12T05:01:00Z</dcterms:modified>
  <cp:revision>180</cp:revision>
  <dc:subject/>
  <dc:title/>
</cp:coreProperties>
</file>